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25.12.2024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5 грудня 2024 р.</w:t>
      </w:r>
      <w:r>
        <w:rPr>
          <w:sz w:val="28"/>
          <w:szCs w:val="28"/>
          <w:lang w:val="uk-UA"/>
        </w:rPr>
        <w:t xml:space="preserve">  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№6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підсумки роботи з надання 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комплексної підтримки внутрішньо 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ереміщеним особам у 2024 році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720725</wp:posOffset>
                </wp:positionV>
                <wp:extent cx="5529580" cy="1022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0" w:after="360"/>
                              <w:ind w:firstLine="567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Відповідно до статей 6, 7, 41 Закону України "Про місцеві державні адміністрації", на виконання рішення Колегії Шептицької районної державної адміністрації від 16 грудня 2024 року №3 </w:t>
                            </w:r>
                            <w:r>
                              <w:rPr>
                                <w:rFonts w:eastAsia="Times New Roman CYR"/>
                                <w:b w:val="false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Про підсумки роботи з </w:t>
                            </w:r>
                            <w:r>
                              <w:rPr>
                                <w:b w:val="false"/>
                                <w:iCs/>
                                <w:sz w:val="28"/>
                                <w:szCs w:val="28"/>
                              </w:rPr>
                              <w:t>надання комплексної підтримки внутрішньо переміщеним особам у 2024 році</w:t>
                            </w:r>
                            <w:r>
                              <w:rPr>
                                <w:rFonts w:eastAsia="Times New Roman CYR"/>
                                <w:b w:val="false"/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pt;height:80.5pt;mso-wrap-distance-left:9pt;mso-wrap-distance-right:0pt;mso-wrap-distance-top:0pt;mso-wrap-distance-bottom:0pt;margin-top:56.75pt;mso-position-vertical-relative:page;margin-left:46.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0" w:after="360"/>
                        <w:ind w:firstLine="567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Відповідно до статей 6, 7, 41 Закону України "Про місцеві державні адміністрації", на виконання рішення Колегії Шептицької районної державної адміністрації від 16 грудня 2024 року №3 </w:t>
                      </w:r>
                      <w:r>
                        <w:rPr>
                          <w:rFonts w:eastAsia="Times New Roman CYR"/>
                          <w:b w:val="false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Про підсумки роботи з </w:t>
                      </w:r>
                      <w:r>
                        <w:rPr>
                          <w:b w:val="false"/>
                          <w:iCs/>
                          <w:sz w:val="28"/>
                          <w:szCs w:val="28"/>
                        </w:rPr>
                        <w:t>надання комплексної підтримки внутрішньо переміщеним особам у 2024 році</w:t>
                      </w:r>
                      <w:r>
                        <w:rPr>
                          <w:rFonts w:eastAsia="Times New Roman CYR"/>
                          <w:b w:val="false"/>
                          <w:sz w:val="28"/>
                          <w:szCs w:val="2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правління соціального захисту населення районної державної адміністрації (О.Кнейчук) забезпечити:  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1.Координацію заходів при забезпеченні реалізації гарантованих Конституцією України прав, свобод та законних інтересів внутрішньо переміщених осіб: належних умов соціальної адаптації, забезпечення тимчасовим житлом, сприяння у працевлаштуванні, продовження здобуття освіти, сприяння можливості залучення коштів гуманітарної, благодійної допомоги, в т.ч. – з боку міжнародних установ, організацій та закордонних країн. 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Взаємодію між органами виконавчої влади, правоохоронними та іншими державними органами, органами місцевого самоврядування, громадськими об’єднаннями, організаціями та установами, що залучають до своєї діяльності волонтерів, представництвами в Україні міжнародних гуманітарних організацій під час вирішення питань щодо соціального захисту, забезпечення житлом та зайнятості постраждалого населення, надання психосоціальної, медичної та правової допомоги постраждалому населенню.  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Контроль за виконанням рішення покласти на заступника голови районної державної адміністрації Володимира Катерину. 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08:00Z</dcterms:created>
  <dc:creator>user</dc:creator>
  <dc:description/>
  <cp:keywords/>
  <dc:language>en-US</dc:language>
  <cp:lastModifiedBy>User</cp:lastModifiedBy>
  <cp:lastPrinted>2024-12-20T15:43:00Z</cp:lastPrinted>
  <dcterms:modified xsi:type="dcterms:W3CDTF">2024-12-26T08:37:00Z</dcterms:modified>
  <cp:revision>6</cp:revision>
  <dc:subject/>
  <dc:title> </dc:title>
</cp:coreProperties>
</file>